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30.12.2025 г.  № 217-од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02" w:type="dxa"/>
        <w:jc w:val="left"/>
        <w:tblInd w:w="-27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88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9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478"/>
        <w:gridCol w:w="2165"/>
        <w:gridCol w:w="1222"/>
        <w:gridCol w:w="1478"/>
        <w:gridCol w:w="172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минут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9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4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69,7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36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45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24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39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3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30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984"/>
        <w:gridCol w:w="1701"/>
        <w:gridCol w:w="1985"/>
        <w:gridCol w:w="2268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22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69,64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99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9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5,0590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4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6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19 кВт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9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86443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декабр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9 кВ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5,36485 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,229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46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97"/>
        <w:gridCol w:w="361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 85,16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декабрь 107,34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126,28 гкал (ул.Д.Бедного, 10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декабрь 127,49 (ул.Д.Бедного, 10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74,29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6,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30,50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7,09                                            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210,71054                                   291,618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7,94754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452,21850    </w:t>
            </w:r>
            <w:r>
              <w:rPr>
                <w:rFonts w:eastAsia="Calibri"/>
              </w:rPr>
              <w:t xml:space="preserve">                                   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июнь       71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юль-декабрь        71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47,98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2,6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065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74028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,6415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19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67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2,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9277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40,9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1045,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42,84357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8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686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3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3285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41,54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28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21,93312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45,6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28,2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24,09120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99279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4. Затраты на закупку услуг ассенизации:</w:t>
      </w:r>
    </w:p>
    <w:tbl>
      <w:tblPr>
        <w:tblW w:w="1052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0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tbl>
      <w:tblPr>
        <w:tblW w:w="10259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79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Январь-июнь 20,52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7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</w:rPr>
              <w:t>15,8775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юль-декабрь 25,92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1790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95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129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410"/>
        <w:gridCol w:w="2552"/>
        <w:gridCol w:w="2409"/>
      </w:tblGrid>
      <w:tr>
        <w:trPr>
          <w:trHeight w:val="169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техническое обслуживание и регламентно-профилактический ремонт систем пожарной сигнализации, системы видеонаблюдения</w:t>
            </w:r>
            <w:r>
              <w:rPr>
                <w:rFonts w:cs="Times New Roman" w:ascii="Times New Roman" w:hAnsi="Times New Roman"/>
              </w:rPr>
              <w:t xml:space="preserve">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,117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6,034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,5521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24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3058,8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1177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17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34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0247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9195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6,03442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1.4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75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9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4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24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9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,4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8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42213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422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54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10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,02999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чистка системы вентиляции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ры физфактор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96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,991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68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8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15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62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10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мес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9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0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79,08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2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85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3335"/>
        <w:gridCol w:w="1080"/>
        <w:gridCol w:w="1440"/>
        <w:gridCol w:w="1440"/>
        <w:gridCol w:w="1940"/>
      </w:tblGrid>
      <w:tr>
        <w:trPr>
          <w:trHeight w:val="90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нтерактивная пан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65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51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предметов канцелярских принадлеж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34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10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15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Доместо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34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10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латексные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2"/>
        <w:gridCol w:w="1513"/>
        <w:gridCol w:w="1221"/>
        <w:gridCol w:w="2094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д/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>
          <w:trHeight w:val="8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4,6929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,25248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,94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2"/>
        <w:gridCol w:w="1513"/>
        <w:gridCol w:w="1221"/>
        <w:gridCol w:w="2094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д/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>
          <w:trHeight w:val="85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с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4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7464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14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39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3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7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44:00Z</dcterms:created>
  <dc:creator>Никулина</dc:creator>
  <dc:description/>
  <cp:keywords/>
  <dc:language>en-US</dc:language>
  <cp:lastModifiedBy>UserK</cp:lastModifiedBy>
  <cp:lastPrinted>1995-11-21T17:41:00Z</cp:lastPrinted>
  <dcterms:modified xsi:type="dcterms:W3CDTF">2026-01-26T06:33:00Z</dcterms:modified>
  <cp:revision>3</cp:revision>
  <dc:subject/>
  <dc:title>Приложение № 1</dc:title>
</cp:coreProperties>
</file>